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144"/>
        <w:rPr/>
      </w:pPr>
      <w:r>
        <w:rPr>
          <w:rFonts w:cs="Calibri" w:ascii="Calibri" w:hAnsi="Calibri"/>
          <w:color w:val="000000"/>
          <w:sz w:val="22"/>
          <w:szCs w:val="22"/>
        </w:rPr>
        <w:t>December 12</w:t>
      </w:r>
      <w:r>
        <w:rPr>
          <w:rFonts w:cs="Calibri" w:ascii="Calibri" w:hAnsi="Calibri"/>
          <w:color w:val="000000"/>
          <w:sz w:val="22"/>
          <w:szCs w:val="22"/>
          <w:vertAlign w:val="superscript"/>
        </w:rPr>
        <w:t>th</w:t>
      </w:r>
      <w:r>
        <w:rPr>
          <w:rFonts w:cs="Calibri" w:ascii="Calibri" w:hAnsi="Calibri"/>
          <w:color w:val="000000"/>
          <w:sz w:val="22"/>
          <w:szCs w:val="22"/>
        </w:rPr>
        <w:t xml:space="preserve"> 1999</w:t>
      </w:r>
    </w:p>
    <w:p>
      <w:pPr>
        <w:pStyle w:val="NormalWeb"/>
        <w:spacing w:lineRule="auto" w:line="240" w:before="280" w:after="0"/>
        <w:rPr>
          <w:rFonts w:ascii="Calibri" w:hAnsi="Calibri" w:cs="Calibri"/>
          <w:color w:val="000000"/>
          <w:sz w:val="36"/>
          <w:szCs w:val="36"/>
        </w:rPr>
      </w:pPr>
      <w:r>
        <w:rPr>
          <w:rFonts w:cs="Calibri" w:ascii="Calibri" w:hAnsi="Calibri"/>
          <w:color w:val="000000"/>
          <w:sz w:val="36"/>
          <w:szCs w:val="36"/>
        </w:rPr>
        <w:t>I Follow Warithuddeen Mohammed</w:t>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280"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u Alaikum, With Allah's Name, the merciful manufacturer of Merciful for Redeemer [Ashadu anla ilaha il Allah, Wahdahu la Shareek Allahu, Wa ashadu anna Muhammadar RAsulillah). We witnessed that Allah is one and we witnessed that Prophet Muhammad (SAW) is the messenger of Allah and he is the mercy to all the worlds. Also, we witness and acknowledge that Allah (SWT) is one and the same for Muslims, Christians, and Jews. That he's one G-d for us a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thankful and grateful to the success of the educational benefit last night, may Allah reward and bless all of us for our good support and participation and that we do not stop here. I pray to Allah (SWT) that we do not stop this good effort, this good momentum that's taking place here and the good spirit of cooperation and unity. Let us continue to work together. As the Quran, tell us work helped you one another in righteousness, piety, reverence and respect. Allah (SWT) says in the Quran that, man grows like a plant. And when a plant grows, it grows from the seed downward and then it spreads out from the root it's called a tap in root. It goes down like it's searching for a water and then roots spread out from that tree Undergrou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that tree comes up and that tree grows and it began to get stability. And also, it becomes charitable like the fall season, season that we're in now is considered the fall season, the charitable, charitable season. And that's really what Islam has been charitable. So I wanted to just open up with that quote from the quote from the Quran as an introduction of our leadership of Imam Warith Deen Mohammed, he's certainly strong and have stability he's anchored in and his roots have spread it out and tied in all throughout America, the worl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we are a strong community under G-d and under the leadership of Imam Warith Deen Mohammed and that's a blessing for us here in America, coming out of slavery. It's a wonderful opportunity for us and we thank Allah (SWT) for it, and I want to make a couple of more comments about Imam WD Mohammed as a Muslim American spokesman. He's a Muslim first. And a Muslim is one who years his will to the will of G-d. And he believes that G-d has control of everything. Do not a leaf fall off the tree without permission of G-d. We cannot be here today. We cannot be present here today. We could not even wake up this morning. We do not be by the permission of Allah (SWT). So we are, in Islam we are slaves (abd) slaves of G-d. So we believe that G-d, called all this d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faith in G-d and we are truthful. And this is what a Muslim is, he surrenders, he surrenders. He resigns his will to the will of G-d, whatever G-d wants. That's it. None come before G-d, except as a slave, this is a Muslim and this is Imam Warith Deen Mohammed. He's a Muslim firs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he is an American citizen, pay taxes, American citizen who work and vote. And this is a duty as an American and live a decent and honorable life and share with the people. And he's concerned about the growth of the neighborhoods. He's concerned about the growth, the cohesiveness of the family life. And he has a vision. Or in fact, he has the future vision. He stated that he's a visionary. He has the future vision for our destiny, for our community life, for our dignified life as people. And he's a leader of human beings. That's what Imam means, leader period. And the Quran is a book to humanity. Allah (SAW) says in the Quran that he came to "Oh humanity, they have come to your direction and healing, for any human disease, a mercy and a guide for the believ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mam Ali Musli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nk Allah for the leadership we have in Imam Warith Deen Mohammed, Takbir, Takbir, Takbir, I'd like to present to you, our leader, your brother and friend Imam W Deen Mohamm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 Peace to you, As Salaamu Alaikum. We praise G-d. Alhamdulillah hil Rabbil Al amin. The praise is for G-d. The Lord, sustainer of the universe, of all the worlds. We witnessed that he's one. And there is nothing like him, as G-d says in his book The Quran. Laisa Kamithlihi Shay, There is not anything at all like him. And he exists, exists alone, needing nothing from his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what he said for himself. And the Quran in our holy book, he exists alone, alone, needing nothing from his creation. And he says that the blood re sacrificed the animal or the blood that is sacrificed does not reach him. But our obedience reaches him. The only thing reaches him is our obedience. So we can't pick up a collection today and give it to Allah (SWT) that won't reach him. The money won't reach him, but our good intent, our obedience to him reaches him. So he needs nothing of this creation. Then what is the creation for? If it's not for G-d to use, to feed on to benefit by or from it's for us, it's for human beings, but not just any human being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d says in Quran, "Who has forbidden my servents, my faithful servents, the good things, the good and useful things of creation. You said it is for them." So this world is created for G-d, true, sincere, devoted servents. That's what it's created fo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wants us to be obedient so that we get the benefit. He has designed this creation to give the benefit to those who will be obedient to the designer. If you are obedient to the designer, you get the benefit of the design, the creation in it's order and purpose. And he said that, "I have not created Jinn or men, Jinn or men except to worship me." And to worship is a translation in English. It means serve me, to serve me. And we know we've heard of Jesus Christ and from the gospel of New Testament that he said "He was in the world to do what, to be about his father's business and that's to serve his father." And this is a term from Christianity, not from this Islam, a term for G-d, another term for G-d, the father, heavenly father. And so he, he was in the world to be about his father's business. That's what his, his purpose was in the world to serve his G-d, to serve the G-d that's in 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just said that to say that the Bible is no different than the word of G-d, the Quran, when it comes to identifying what is our purpose in this creation? Our purpose is to serve G-d, to serve G-d. Then G-d says also is not the creation and the command for G-d. Two, the two associated together is not for G-d, both the creation and the comm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 have produced something, I have rights over. If I have created something in the business world, I have rights over it. I'm entitled to rights over that. I'm entitled to instruct other people how to use it. I'm entitled to tell the market what its use is what's the proper use of this thing is what is the proper use of it? What it's purpose is because I designed it. I created this. I have a right. So G-d says it's not for G-d, both the creation and the command over it. So everything in creation is designed or created to give service to G-d, to answer the purpose for which it was created, man then is here on this earth to answer the purpose for which he was creat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n we accept that the world yields its treasures up to us. The creation that is, not the artificial world, not the manmade world, the creation, and even the manmade world too. Yes, even the manmade world, because it has no reality except in creation, no matter how fictitious it is, no matter how artificial it is, no matter h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ythical it is, whatever, it got its form too, out of the creation that G-d did, the real world, real world that G-d did. So everything will yield to us. And this is the teachings of The Quran, this is the teachings of G-d, to us in the Quran, that he made the man and made everything in creation to yield its benefits, its treasures, its benefits, it's utility, et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o man, so that man were incorporated into the society of human beings and further advance the state of the human community or the state of the human society. This is the purpose of it. Allah (SWT) says G-d that is, says in the Quran, that he made the rivers to do that, the mountains to do that and the rivers to do that. And G-d says, and he made the sun and the moon to do that. The sun and the moon. It's a pity that that glorious age of Islamic rising in the time and immediately after time of our Prophet and immediate centuries after the birth of our Prophet Muhammad (SAW) and his mission at that time then continued in his glory. If it had, we would be the leader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industry and science, not to mention culture, ethics, etcetera, but we would be the leaders. Muslims would be the leaders and industry in science and technology,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mething happened. We didn't, we didn't keep the connections, Who are you to say that? You don't have any degrees from college or universities. Who are you to say that? You're right. I don't have any degrees from college to universities, but I have a degree from the creation G-d made. I have a degree from the universe, not the university. And I thank G-d for guiding me, having mercy on me and guiding me, so that I would get what I love. I always loved creation. Nature, creation. Science always loved it as a young boy because of my love. And it still is. It is my love, but I have found a higher reality now. So I appreciate the purpose for which these things exist more than I appreciate these things per se. And they exist to serve the will of G-d. The plan of G-d. So G-d is not only one who, who will have will. G-d also had a plan and his plan was seen when the creation was se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the creation is seen, we see his plan, the great minds in scripture of ancient times. The earliest days of man's search and search for a reality, a search for truth. We read of the great mind saying that these things that are working, operating in creation, in the skies and in the earth, or the Bible says, in the heavens and in the earth, speak of G-d's glory and speak of his desire, his pl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how it came to know G-d through his works. Now you will never know Michael Angelo, the great artist and painter of his list, unless you seen his works and you can't know him as persons who know something about art. So the less knowledge you have of art, especially that kind of art done by Michael Angelo, the less you will know him. I don't know. I can't. I thank G-d. I was never like most people, I was not. I've never been like most people, most people just jump to conclusions. They know nothing about high math and they want sit the seats and grade you, and you are actually teaching high math. They want grade you, but they don't. They don't want anything about high ma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ll tell you when you're finished. "Yeah. I like the presentation you made. I gave you a C."</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never jump to the conclusion that what a person's going to say to me has no value has no worth I give them a chance, to speak to me. And I listen. My tendency is first to believe that if they want speak, they got something to say. Now if they speak and nothing come out, but... Then I have a right to say, I have to leave now. I'm sorry. I can't sit here and hang around and listen to you anymore. But at least give the fellow a chance, respect the person, respect every person. Don't jump to conclusion nor make judgment in areas, are where you don't have any knowledge, prior knowledge. You have no prior knowledge why judge the person. Or you not qualified to judge them for don't try. Don't judge. You judge only what you qualify to judge. Praise be to Allah (SWT). Yes. The Quran is guidance for the G-d fearing. That's what Allah (SWT) says guidance for the G-d fearing, guidance for those who fear to disobey G-d. Guidance for those who love to obey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Guidance for those who are ashamed to disobey G-d. All that meaning all those meanings are in Taqwa. The people who have that Taqwa are called Muttaqeen, plural. Those who have Taqwa, the Muttaqeen. Hudan lil Muttaqeen Is guidance for the Muttaqeen. Guidance without doubt. Guidance without doubt, this book, there is no doubt in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is guidance for the Muttaqeen. That's what G-d says in his book, The Quran, but what we miss as a majority of people in religion, I'm speaking to Muslims Now, talking about Islam. What we miss is that Islam is just what Imams and scholars are saying it is. It is a comprehensive plan for human life, establishment and unending progress on this earth. It's a timeless work. Meaning that time will not decide, its change or demise will not make it insignificant one day. Or if some people have charged irrelevant, it will always be revelent. It will become more and more relevant. As society becomes more and more advanced on the contrary, it will become more and more relevant as society becomes more and more advanced. Why? Because it is revelation from the Lord of the worlds. And that Lord is my Lord. My Lord. Some of us think the Christians have a personal G-d or personal savior, but we don't. We do. We have a personal G-d. We have a personal savior. Our G-d is with us individually and collective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r G-d is with us singular with us as single devoted persons and is with us as the community of devoted people. G-d is with us. G-d is G-d is with us. When we are alone, nobody is there. G-d is with us. And if we are sincere in our devotion and love for him, he's with us as our protecting frie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he says. He is the protecting friend of the believer, the devoted believer, he's with us as a protecting friend. And he says, if my servants, when my servants asked about me, tell them I am near I'm near. So that means he is always near. He don't have no problem with you. G-d is always near to you. To me, G-d, Muhammad (SAW) the prophet prayers and peace be upon him, when he was without support from a mass of people or from a group of people. When he was almost alone, his wife and his cousin and his friend, may G-d be pleased with the companions of the Prophet (SAW), when he was alone by himself. And no one was with him, but his friend, his companion Abu Bakr As Siddiq (RA). And he told, Abu Bakr (RA) the Meccans were out to kill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y was seeking him to kill him. And they were fleeing from them going to Medina. And what did he say to his friend when there was only two of them, just two of them. He said, "G-d is with us. G-d is with us." And then later he said his saying, "Wherever there's two or three meeting. G-d is the next number. G-d is the third or fourt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is saying that goes for any number, higher or lower, huh? G-d is with the individual person. Now, you don't have to have most of you all. You don't need anybody to teach you that you just need somebody to teach you that, this is Islam to believe that is Islam. That's all you need. You came from bad, bad times on this earth. And you know, you didn't have nobody, but G-d, to turn to many other times, many of the time, many times in your troubles, you have nobody's turned you, but G-d. So nobody needs to tell you to believe in G-d as a personal friend, as a personal Savior, as protecting friend, no, you don't need that. That's your life. That's the way you l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you start speaking Arabic and you forget it all. You start speaking little bit Arabic. You know how to give a few greetings and Arabic and you forget it all. You forget the real relationship that you once had with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n Islam we want you to know even more than you did before, says G-d is closer to him than his Jugular vein. Yes, G-d is closer to the man than his Jugular vein. Jugular vein is in the neck, taking the blood to the brain. If you cut it, the conscious goes, no more consciousness. That's your life artery. He's closer to you than your own life. That's what G-d is saying. Closer to the human being than his own life source. That he's existing on. As a mortal being, flesh and blood being, G-d is closest to him than his...</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1 OF 4 ENDS [00:30: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wn life blood. G-d is closest to him than his own life blood that flows to his brain and keeps him conscious. How do we know the blood keeps you conscious? Shake the head up too much, your blood gets shaked, you go out. You go out. You're not conscious anymore. Don't have to bust the brain. You don't have to damage the brain, but just give it a quick shake. Shake your blood up real fast in your head violently and you fall down, out. Pass out, but you don't need that. The pressure gets too high in the head, you pass out. Blood pressure get too high and then you pass out, get dizzy, fall out. So we know that the blood is associated with the consciousness. The life of the brain is consciousness. The life of the intellect is consciousness. And G-d says, he's closer to him, the man, the servant than his own jugular vei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 it not for G-d to command the one who he has created? Is it not his right to also cap command? We Muslims as a community, how do we differ from the world societies? What are some important ways that we differ from the world society that we know? Beginning with the United States of America, this great society we call America, the United States of America. How do we differ from that name? If we are Muslims true to the name, we never accept that anything is supposed to be out of G-d's reach, out of G-d's act from under G-d's authority. Nothing. Noth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believe that the whole life is under G-d, under the rule of G-d. The whole life and the whole life of the individual and the whole life of society, of the community, of people on this earth, we believe that it's supposed to be under the G-d. So we can never license a sin. We can never give a license to sin. That's how we differ with other societies. We can't license sin. We can't license a thing that G-d has forbidden. We should be aware of our own identity. We should be aware of our own selves and our true picture. So we know a Muslim from a non Muslim. We know a Muslim from a worldly pers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 are not a worldly people. We can't let the secular overrule the spiritual. No. I said, overrule the spiritual. The secular never gets rid of the spiritual. The secular just takes over the spiritual and your spirit is supposed to be with G-d. Your spirit is supposed to be under G-d. Secular world takes over the spirit. You're still spiritual, but under the rule of the secular. Not the religious world of spir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G-d said in his holy book that he spoke to the angels and he said to them, "Surely I am about to make, or I am making a mortal. A mortal person." A mortal made of they translated, sounding clay. Sounding clay from the essence of the earth. "I'm about to make a mortal. I'm about to make a mortal that will be influenced and be shaped by influences." About to make a mortal that can be influenced and be shaped by influences from, they translated, black stinky earth or mud. No, I say they translate. That doesn't mean that's the way I would translate that. That's what I'm saying to you. I mean differ with the transl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word hamam is a word rich in meaning. It means that it has heat, it's warm. Hamam, it has heat, it's warm. And it also can mean black. Means black, that it has dark color. Could mean black. Now, where does it mean black, meaning black come from? You want to call something black and Arabic, you'll never use that word. It wouldn't be proper speech, proper language. So where it gets that word, black? How do they associate black with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scripture that came before said Ham is Egypt. And Egypt is in the black continent, on the black continent. So that's where influenced comes from on the term, the meaning of the term, into the meaning of the term. That's Ham. And then the next word comes describing this mortal. Are you all familiar with the topic today? In case, anyone missed it? Let me give it to you. I'm about a third of the way int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slam. Mother Nature. The Human Brain. Productive Life. That's the topic today. A mortal that can be influenced and shaped by influences, this mortal is going to be warm natured. Hamam, warm natured. Some say that the man was made of red clay, R-E-D. Red clay. Like blood to make a connection with the blood. But another word is used too. Mesnun. The term, Mesnun. Now, what does a Mesnun mean? What is this Mesnun? That this mortal that G-d is going to make will not only be open to influences and be shaped by influences, but this mortal will conform to certain trends. Certain trends, certain behavior over a long period of time. A pattern of behavior over a long period of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model is going to begun his shape, his behavior, by tradition, by tradition. So he will have a traditional behavior, not just a temporary behavoir. The influence come sticking him. And he conform to this now. Like some of you, you hear I speaking and you conforming now, some of you're not conforming at all. But you conforming now, but you go out there and as soon as you get out there, the mind's gone. That mind that you have is gone. Some of you, not all, some of you, the mind you have is gon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you were responding to influences and being shaped in your spirit or in your mind or whatever, while you were here, like a quick charge on the battery. But as soon as you leave here, the quick charge is taken off their battery is not running anymore. The battery is not serving the running the vehicle anymore. It didn't stay. But this creature that G-d is talking about, he's telling the angels he's going to me. This creature is going to be influenced by influences ````````````` will make an imprint and it will go away. Or someone will come and do something to it and remove them, the imprint change the shap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o, he's going to be influenced by influences and conform to influences. And he will hold his shape. His shape will resist attempts to take him out of that shape. He's going to be molded into a form. And over a long period of time, conforming. It's going to become permanent for him. It's going to become his tradition for not only him, but for his children. It shall become the family life, traditional form. Traditional form. And don't we have the traditional form of our Prophet Muhammad. Isn't that the necessary of us, that we not only conform to our perceptions and our ideas of what Islam is, but overriding that is the established perception of how Muhammad conformed to the word of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is this being said to the angels? The angels responded they liked it. The angels responded they liked it. When G-d told them to yield, submit, sajda. Now you know we make sajda when we don't have speaks, not just in our prayer. But certain places where G-d speaks, we are ordered to make commanded, to make sajda following the traditional law. Right? We have to make sajda. So G-d is speaking now to the angels and what he was saying required sajd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like when we read the Qur'an, in certain things G-d says at certain points, we have to stop reading Qur'an or recall that we have to make a one sajda or two sajda, when we finish. Right? Now you just stop right there, make sajda that then continue to read. Yes. So the angels, when they were told to make sajda they submit, they make the sajda. But Iblis refused. Now I understand more than the jinn form of Iblis. Iblis was one of the jinn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a teaching of Qur'an, teaching of G-d. Iblis was one of the jinn, and he was leader of the angels. He refused to make sajda, then when G-d told them of his plan to make a mortal man, a mortal human being, he refused to make sajda. So to refuse, he had to have a rihab, the right to personal opinion. Angels have no such nature, that is not in that nature to have their own opinion, they don't go by their own opinion. They go only by G-d's instructions, G-d's command. How we know that? From the Qur'an also. That they follow every command of G-d, not their ow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e jinn being made like us capable of reasoning and having his own opinion, He rushed to judgment. And judged the value of this creature before he had even seen his purpose in the earth manifest. He just was told of his nature. G-d has told of a nature, this creature he's going to make, and Iblis rejected. He rejected and refused. And he refused by [inaudible 00:45:58] and became arrogant, puffed up with self importance. Puffed up with self importance. And he said, "I refused to make sajda to this that you are making, that can be influenced and shaped by influences. This that you make, that can be formed by influences. You made me a fire." That he sa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fire does not yield to be shaped by influences, unless you put it in prison. You have to put fire in prison. If you let it off and leave it on its own, no, it will try to burn the container. Can't burn it up, it'll make it smell up and burst. It just doesn't need to be... It doesn't accept to be disciplined by something without force being put on it. You got to lock it up. He refused. What did G-d say? G-d said, "When I have breathed into him of my spirit, of my spirit" G-d said, very personal. I mean it's very person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didn't say, "Our spirit." He didn't say, "But I have breathed into him of our spirit." No G-d says, "When I have breathed into him of my spirit", makes sajda to him. Makes sajda. Why sajda? What is sajda for us? You cannot make sajda without putting your forehead and a nose to the ground or to the floor, to the floor level. The level that your feet is upon. You must put your head, forehead, and your nose on the level of the soul of your feet, in order for you to complete the sajda. You don't do sajda without doing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 is it so important to put the nose there? Because scripture said before the Qur'an and he breathed into the nostrils. Huh? He breathe into his nostrils the breath of life, and he became a living soul. Is it not for him both the creation and the command? Then the crerature that was having a tendency to judge by his own logic, to judge by his own perception of logic, to judge by his own judgment of his own rule for judging, was denied. Then he became arrogant in G-d's present, thinking himself more important than he wa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e said to G-d, "Okay, since you have really done this thing to me, shamed me before my inferiors, I'm going out and I'm going to work against this creature of yours. And when I have finished, you won't find. But if he be with you." So he then challenged G-d's path and indirectly challenged G-d. Not directly, indirect challenged G-d. Okay. Now, is he challenging G-d as an enemy of G-d? No. That's why I never will be reading the Qur'an that Satan is the enemy of G-d. He can't be guilty of anything except what he has in himself, no matter how we see him or perceive him. He himself can't be judged for anything that he hasn't done. So since he never said that G-d was his enemy, he always took the position that I know best how to serve you. That was always his position, that I know best how to serve you. Now, why don't you leave it to me and give it to me? You let me give you as I am. Now why don't you leave it to me? Now he wasn't a devil yet. He wasn't a Shaitan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was just disobedient of the next step of G-d's plan for man. And G-d's plan for man is that man is going to be the one responsible to me, directly to me. Not through you, Iblis. But directly to me, he's going to be responsible. And I'm going to trust him with freedom, free will, his own opinions. I am going trust him with that. And when I... I'm not saying you are totally wrong, Iblis. That's your opinion. According to your own perception of what I've introduced to you, but I know what's going to happen down the road and you don't. He's going get fed up with his own opinions. He's going to be beaten down by his own opinion. And he's going to struggle in the dark and say, "Oh G-d, show me your way." And I'm going to respond to him. And when I have breathed to him of my spirit, make sajd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y himself, no. But he's not made to be by himself. This creature I have designed is made to be with his G-d, not by himself. He's not only going to have himself to govern himself. He's going to have my will and my purpose and my spirit in him. And you don't have that, Iblis. You have it outside of you, not in. A mortal flesh and blood human being with common human life, a common human nature. That's what G-d said he's going to make and put in authority, make responsible in the earth. That person responsible for authority, for authority. Authority is a responsibility. It's not a possession. It's a responsibility. It's not an entitlement as a possession or as an ownership. You don't own authority. You're supposed to carry authority. So he's going to make this creature, and this creature is going to be made to be responsible and have responsibility for authority. And that authority is to utilize whatever G-d has created, including the sun and the moon as mentioned earlier. So he also made the sun and the moon to yield that services of their utility, of their usefulness to that m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 has more than one application, we know that. It has application in the spiritual realm, has the application in the material realm. In both. I look at the term that's used. Did we talk about mesmun? We didn't? Yes, we did. You missed it. And I'm not going go back. Now you think about it. You'll get it later Insha'Allah. Now G-d says first before breathing into him of his spirit, G-d say, "I have sawayduhu." Sawayduhu. When I have sawadul, before he said his spirit, the breathing in his spirit. When I have sawayduhu, and the translation is when I have duly proportioned him. When I have duly proportioned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t first, you might think his intelligence is in his productive organ, because he's an evolving creature. He's an evolving creature. He may make his intelligence in his feet first, and then in his knees. And then in his heart. He's going finally realize that it's in his brain. It's in his brain. And when I have duly proportioned him taking the clouds and put them where they belong. The clouds supposed to be down here, not up here. It's supposed to be clear blue all the ti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e struggled to keep the heavens clear and keep the black clouds below the heavens, the lower heavens. When I have duly proportioned him, and have breathe to him of my spirit. Spirit for what? Spirit for the direction in his life. When I have breathed into him the spirit for direction that his life should take, so that he doesn't just follow logic, but his life follows it. It becomes his spirit. It becomes his life. It becomes his direction for his life, out of conformity, out of conformity, out of the will to stay fixed in the position I put him in. Now, I'm going to duly proportion him.</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2 OF 4 ENDS [01:00: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m going to duly proportion him. I'm going to put him in the form that he should be in. And after he gets there, then I'm going to breathe into him of my direction for him. And it's going to become his own lifeline. It's going to become his own impulse, his own motivation; it's going to become habit for him without thinking. He and his children shall become traditionally my obedient servants. Isn't that beautiful? Because we can see it, can't we? When we look at the best of the followers of Allah, the Quran, and Muhammad, we can see it. Too many of them are out of form, but many of them are in form. No matter where you going to search, you going to find many Muslims in form. Praise be to All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look how G-d told them to make Sajda, G-d, didn't say just make Sajda. Because I'm going to make a creature. I'm telling you what I want from my creation. When I'm showing you this mortal I'm going to make. Now I'm asking you that think yourself higher above this that I'm going to create in earth. I'm asking you to do what he's going to do of his own will and nature. When I tell him to make Sajda, he's not going to do it when he wants to do it, he's going drop down and do he's going to drop down to Sajd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to them, drop down to Sajda. The word means drop down. Don't hesitate. Don't think about it. Hit the floor. That's exactly what it means. Hit the floor. Hit the Earth. Earth is the floor, too. If it's out there and you're standing on that, that's the floor. Hit the floor. Don't have any second thoughts when I'm speaking to you. That's what G-d is saying. That's why he has saving when he had a difficulty, said, "What's gotten into you that you don't make Sajda to what I have authorized?" That's what he told him. Said,.what's got into you, boy, that you don't make Sajda when I order you to make Sajda. That's exactly what it means. Malak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s the matter with you? What's gotten into you? I was with you," as we said. In English, "What's with you, man?" That's what G-d saying to this Iblis right in front of me. "What's with you?" What's gotten into you? Jealousy. That's what it was. Jealousy. One of the major sins in all the great religions. Jealousy. He said "Fakahu lahu drop down in Sajda, Sajide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Drop down in Sajda," all of you together. Don't have any hesitation here. Some hitting the floor before others. Fakahu lahu Sajideen. Drop down all together like one man, like one person, like one thing in unity when I command you." That mean don't think about it. Don't let your own thoughts come into it. Your thoughts are made to come into creation, not into the creator. This is the creator speaking. Do you recognize that in belief? In belief, he knew that. He knew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knew that, But he wasn't behaving as though he knew it. Because he had another perception of the reality. He didn't know the reality G-d made. That's why he wasn't down here in the business of the earth. He was up there where little business is taken care of. Islam, Mother Nature, the human brain, productive life. So actually we have four concerns in that statement. Islam, and then we have a colon. Meaning what we want to talk about in Islam is what follows. Mother Nature, the human brain, productive life. Three things. Three things. Mother Nature, human brain, productive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to save a whole lot of time, the human brain does not develop until it has contact with creation. It cannot develop without conscious contact, because that's what it is. It's a conscious entity. It cannot have development for itself until it has contact with creation. G-d's creation. If you have any awareness in your mind at all, it came from G-d's creation. There's no way for your mind to have one single word in it without having contact with G-d's creation. You, yourself, you're G-d's creation. The members in your household, G-d's creat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n the environment, the house in its environment, G-d's creation. The outdoors, G-d's creation. Now, what can you think of that can't be connected back with G-d's creation? Say, "Yes, we know how they came to this though. It's out here in the creation." You might dream you saw a four headed cat with 10 tails. That's another monster. You might dream of a new monster, but what is that monster made of? What you saw in G-d's creation. Animal heads, animal tails. Because you changed around a bit. They give you the dice. You can roll seven, you can roll 11, you can roll six. All of it's in the d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or the particular order that you threw the stuff in, it doesn't matter. You got it from the dice. Yes. This is what we have to realize. Now, you want to make progress with your life? You want to get up off of the floor and stand up with the establishment? You want to join the producers? The people that make things happen and shape the future for the rest of us? Then you better take those three steps: Mother Nature, human brain, productive life, and you better stay in G-d's guidance. Islam. Islam. Think as a Muslim. Think respect for Mother N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Know that Mother Nature is just what it says. Mother. So you want to be formed, first, in Mother. That's how human beings come here. You're formed, first, in your mother. You want to be formed first in mother before you go to daddy. For daddy to educate you, or to share with you his trade, or his profession, or his brain. Before you do that, be sure that you are respecting Mother Nature. Respecting Mother Nature. Appreciating Mother Nature. No great thinker ever got to be a great thinker by just looking at himself or going to the field of wor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he stopped in the field, and rested on his tool, and looked up at the sky so far away from him, and began to wonder how it all came about. That was the beginning of the thinker. Beginning of the thinker. Mother Nature. Now we have many mothers. Thousands, millions of mothers, but we have only one Mother Nature. Only one Mother Nature. And if we can accept respect for her to the extent that we start to conform to the instructions of Mother Nature, that complement my human spirit, my human aspirations as a developmental creature or creation, as an ascending, ascendant creation or creatu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en we start to do that, oh, we start to improve our life. We start to get better and better. Look at Muhammad the Prophet. He's a living witness. G-d has not revealed to him, but G-d said he had already lived a lifetime among you. That's what G-d said. Mohammed, he already lived a lifetime among you. That meant that G-d was saying, "I approved of his life before I missioned him to be messenger." The messenger of G-d to the worlds. Before I missioned him, I approved of his nature. I approved of him as a behavioral crerature. His behavior was on-par excellen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n-par. With the highest standards, on-par. With the highest standards for human behavior. That's where he was before I missioned him. He didn't know anything about revelation. He didn't know anything about G-d. Only thing he knew is what was around him had many problems in it. But he was not one of scripture or one of religious knowledge, and already his behavior was what I want in the rest of mankind. So he was the son of Mother Nature, wasn't he? He had lost his father. He had lost his mother. He was an orphan while yet a boy about six years old. Huh? This is history. Well who was raising him? Who's responsible for his excellence? Oh, G-d created him. Yes. We know that. We know that everything is the will of G-d. We know that. But what's the explanation, in our perception, of history of human life? Of realiti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answer is that he was blessed to have a respect for the best motivations in his human nature. In his human nature. And to appreciate the best that the Mother Nature presented to him. And he was from the Quarysh family, the Quaysh tribe. And members of the Quarysh tribe were also from the Hanafi people. Hanafi means that it was their practice to try to be as perfect in their nature as they could be, even though they were living in the Pagan environment. Idol worship environment. Savage environment. But there were certain ones of them that resisted that, that nature just like it was, you know everybody ain't going to fall on the floor and lick and lick slime and lick spit and vomit across the floor. If some of us do that, you can't get all us do that. No matter whose name you say drop down there and d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said the name of G-d, Wookie Wookie Woker, drop down there and do that. "No," some of us going to say, "Hell no," and be ready to go to blows with you before we do that. Yeah. So that's the power of the excellence of nature that G-d put in his creation. So they didn't yield to those things. They stayed away from those things, and G-d picked one, the most excellent of the Quarysh people that they recognized to be the most excellence of their sons. He picked him and said of him, "He lived a lifetime among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t was you. Not me. I'm putting myself in G-d's place, now, you know? As a speaker, it was you who called him. The honest, the trustworthy one. The truthful, the Sadiq, the truthful, you gave him those names before he was called by G-d. So this is true. That man was created to conform to the will of G-d. Doesn't have to have revelation. His own excellence is revealing. The excellence in the environment that G-d made is revealing. It's revelatory. It's revealing, has the power to reveal. Well man made of sin, flesh is sin. Flesh can't be right. Flesh can't be trusted to go straight. That was the Satan's position. That was the Devil's position. Now, if we going to buy that in this world, oh, man is prone to error, and he's going to error. He can't be right. Leave him to his own nature. He's going to become a sinner. That's not true. Muhammad was left to his own nature. He did not become a sinner, and was in a Savage environment all of his lif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f you understand the story of Jesus Christ, the same was true of him. He was put in an environment of animals as a child, but the animal nature did not come into him. He survived it and lived to be G-d's messenger. G-d's prophet. The Messiah. The anointed. The one who cleans the dirty society. The one who heals the morally sick, behaviorally sick. The one who stands up the dead, the mentally dead, the spiritually dead, the morally dead. He became that. So he was the one who had the power to take those who subjected to the animal behavior. Stand him up in human ways, saying he spoke from the cradle. He spoke from the crad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he was young in the cradle. He spoke for wisdom, spoke the will of G-d. That's answered in Muhammad. In his life that was already protected and on the highest level of human excellence before G-d called him and made him a messenger and prophet. And this is in the hadith , in the sayings of Muhammad, he said, "They will see Muhammad and Christ Jesus together, one day. One day, they will see the prophet Muhammad and the prophet Christ Jesus together one d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ve come to understand that Jesus, in his mystery, is revealed in Muhammad in his reality. Not the son of G-d, but G-d's creation. And isn't that what G-d said? That's his rebuttal to those who said that G-d has a son. No. Say they are creations of G-d, not his son. And the parable of Jesus Christ is the parable of Adam. And he was created by G-d without a mother nor a father. When Jonah, according to the scriptural story, a report on Jonah's plight, or his predicament he was put in; when Jonah finally got out of his predicament, cast upon the shore after he had been thrown off a boat by the storm and swallowed by a fish, a big fish, a whale they say, and then spat up upon the shore and stood out there to dry of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fter he got clean and dried off real good, according to the Bible, he said, "I have a three day journey. Three day journey. I had ignored my calling. My calling was to come to agreement and let my life conform to G-d's will for me as his product, as his creation. I was being called to answer the purpose for which I exist. And I ignored my call. So I fell to bad circumstances. Now I'm free to start all over again. Got a new lease on life." So Jonah said, "I have a three day journey. I have to engage the excellence of my nature. I have to develop my brain. Then I can have a productive life, and I won't have to rest on other people's cargo, but I'll find rest on my own labor." Peace to you, As Sala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 Salaamu Alaikum Imam Mohammed has agreed to take some questions for those who would like to ask questions. Yes, you m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ow would you see the local Muslim brothers and sisters able to follow up as far as real estate with new Africa? What is your vision that you've seen down the road for new Africa, as far as community and real est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Lasting progress from our study of man's life in community. Lasting progress must have an example, a leadership example. You who are best able to do things, you should be doing things. And your leadership will encourage more support and more initiative in the community by individuals and groups. You have to start yourself. You have to have a leadership effort. You have to be conscious that we are Jonah, and that we are naked on the seashore, and we don't know how to get into the city of business, and we have to trust the guidance of G-d and organize ourselves to respect the guidance of G-d, but also embrace our own human excellence and follow the best of our peopl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the way. There's no short cuts to it. There's no answer coming from the clouds. The answer must come from our own initiative and our own excellent example. That's the way it's done. Few people are leaders. No matter what the interest is, the majority of people are not leaders. Few people are leaders. Though the best of the people have to come forward, and come forward not in your own interest only, but come forward in the interest of the many and accept responsibility for authori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what G-d created us for. To accept authority and to be responsible for authority. So you are authorized. If you have the ability, G-d, your entitlement to that authority or responsibility is your ability that you have. So you stand up in your own right, as we say. Stand up in your own right and take the lead, and take the lead in the interest of the many for your brother's sake. Say, "Really, I feel like retiring, but we have generations that are retired that come in retired and go out retired and are never on the job. So for the sake of them, I'm not going to retire. I'm going to be an encouragement to the generation that I'm living in or with. See, you have to work with that power. That's additional power. That's that earns you more help from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e more of us we work for the more G-d is going to be obligated by his own will, by his own way, he's going to be obligated to help you. Yes. G-d says, "He's obligated." G-d says, "He's obligated for obligation." G-d is his own self. His own self obligates him. He's a G-d of justice. He's G-d of mercy. He's G-d of forgiveness. He's the G-d of all these. So his own self obligates him. So if you go out and pick up not only your interest, but the interests of your brothers in this community, so that they going to have a better life, you have obligated yourself. Like G-d obligates himself.</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can make it alone, make it better alone, maybe, but you say, "No, I can't make it alone. I must make it with them." Then you have obligated yourself like G-d obligates himself. And G-d going to look at you and see his example in you. G-d going to see G-d's example in a human being, and he's going to give you support. I'm getting it. And I'm sure it's something you are getting it to. I know some of you all, you're getting it. I know you're getting it. You're going to be able to do the things you're doing and get that support you are getting. If you weren't having that kind of relationship, that kind of acceptance, then you have gotten acceptance with G-d. So, you all who got it, come forward. Not to me. Don't call on me. You don't need to call me. There's a higher caller calling you right where you are. Not from Chicago. It's not a long distance call. G-d said, "I'm near." Plain talk. That's right. Plain talk. Yes. Another one? Yes,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4:</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29:06]?</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a good question. Good question. Well, I'm going to have to... I see more than one question there. So let me take the first one first. Do I have any comment? Yes, I do. I'll give you a comment that I've been making, and I was asked to make one, I'll give you the same one. Someone came to me when Muhammad Ali was in his prime, when he was "The Great Ali" and everybody cheering him and all of us know, watching that great super machine work out in the ring, defeat his opponents, someone came to me and said, "Do you know Muhammad Ali's personal life?" I said, "No, I don't." I didn't. Although my brother was his manager, but I didn't know. I hadn't talked with my brother about his personal life. My brother hadn't talked.</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3 OF 4 ENDS [01:30: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didn't know, I hadn't talked with Muhammad, talked with my brother, about his personal... My brother hadn't talked to me about his personal life at that time. But I said, "No I don't." So he started telling me some things that he said he knew was going on in the personal life of Muhammad Ali. And, in fact, the biggest part of it was that he was weak for the pretty wom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told this brother, I said, "Don't judge him by your rules." And I say, "You are not popular like Muhammad Ali. And you don't have the money of Muhammad Ali. So you are not bothered with all the pretty women like Muhammad Ali. So your test is much, much, much, much, much smaller than Muhammad Ali's. So judge him not by your rul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answers the first question. Now, the second question has never been put to me before, and I thank Sister for asking that question. Because I'm a man that think of himself as being soberminded. The more difficult the situation, the more stable faithed, sober minded, I become. So, I can't say that I agree with the President admitting to the American people, and to the world, that he was guil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Putting myself in his place, I think I would have gone through the impeaching process and everything, and would have died an old man about 140, and I never would have said I did that thing. Now, it wouldn't take the American people to make me take that stand. Just my children and my wife would be enough to make me take that stand. Even though my wife know that, my wife don't want to hear me admit it to the public. I would have handled it different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somebody said, "Well, you would have lied." He'd already lied. He didn't have to lie again. Just don't say anymore. Let me share something else with you. I ain't that good at identifying wrongdoing, as some of my associates are. I heard about Donald pleading guilty. My associate worker said, "He's guilty?" He said, "Have you seen her?" I said, "Yeah, I saw her." I said, "But I still don't think he's guilty." It's just conspiracy of those on the far right to discredit him, to break him down. Because they can't get it any other way, they're going at him this w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told me, he said, "He's guilty." Excuse the language, he said, "He boned her." I didn't like it, I tell you, I didn't like it at all. I didn't. I didn't like it at all. I was standing firm that the president didn't do that, and I didn't accept... I started getting weak in my position, but I didn't change my position until he, with his own mouth, said it. So if he hadn't confessed with his own mouth, I would still be defending him that he didn't do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ee, many people, they can't weigh importance. This has importance, this has importance. Can you weight them all and see which has the more importance? G-d told us how to do that. G-d said, "Don't eat pork." But if you were forced by starvation, and have nothing else to sustain your life, you're permitted to eat pork. But don't eat it liking it, and don't eat it to fill up. Just to keep you living until you can get to something that's Halal. This is G-d. And that's not the only example I can bring you. Bringing to you from the guidance to Muslims, to show you that this rule, pardon me, is there. That rule is ther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have to know how to manage priorities. How to manage priorities. That's the key to success in the world, for big success in the world, the management of priorities. I have so much trouble with some of the people who work with me, we have a bigger need to tend to than they bringing me all these other lesser needs. And there's a time limit on what we have to do, on this big and serious matter. Then they're bringing me all about it, I say "Didn't I tell you we have [inaudible 01:36:35]?"</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say "do that after we finish what we're doing now." I said, "That can wait util tomorrow, can't it? But what we're talking about now, it can't go beyond five o'clock, can it? G-d damn it, get away from here with that foolishness. Just when you feel like that, damn it get the hell out of this room." Yes, your prejudices make it difficult for me to complete this task my five o'clock. Get ou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have to be able to manage priorities. That's what Islam is all about. I can give you the message for that in one statement, and a short statement. Allahu Akbar. And the first thing we're supposed to here in the morning is it? Allahu Akbar. That's how we supposed to start our day. Allahu Akbar. Knowing where to put your priorities. Another question? We still have a few minutes left. Since we had a sister, the brother in the green cap. As-sal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uld you share with us your thoughts on the Million Youth March that took place about a month a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r voice is not reaching me loud enough for me to understand. Yes, please quickly. Just come up here. Come up. Yeah, so you don't have to strain and I don't have to strain. All right, 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5:</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ould you share with us your thoughts about the Million Youth March that took place in New York and Atlanta about a month a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s Khalid, I think. Minister Khalid? Yes. Since I've already answered that question, I can just give you the answer I gave the audience. Yes. I said, I won't give you the whole answer because it's a little long. I said, when I was a boy, they didn't have the modern stores and everything like they have now, and packaged all the stuff. Packaged meats, packaged everything. Meat would be lying out so flies were invited to come in and flies would be flying around the meat and stuff while you buy it, and foo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certain storekeepers, they would hang the sticky paper in the store, and the flies would alight on the sticky paper and they would be stuck there, so they couldn't bother the business or the store or the customers. And I said, Khalid is a big piece of fly paper. That's my answ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sorry. I did add this, I said decent people shouldn't have been there. He asked, "Where was sister now?" He likes to balance the sisters. Is that sister who has a question? Yes, sister. I'm sorry. I forget, we have kids. Usually at the Vatican, there would be nobody here but the high priest in this section right here. Excuse me. Please. As-sal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is is running on what the sister said, I remember years and years ago, 15, 17 years ago, you said that, "I'm the kind of leader that, if I get in trouble and mess up, I'd be first to step down and tell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t was 17 years ag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that is why I bring it up.</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Let me tell you what I meant by that. If I felt myself not qualified anymore to lead you all, and not fit anymore for the position, nobody would have to ask me to come down, voluntarily I'd step down.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 think he's fit for the position. I think he's better fit than, perhaps, the next man that he might put in his place. Yeah. So maybe the next man, maybe, never cheated on his wife. But maybe he cheated on his public. Yes ma'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s say there was that case about 17 years ago, get any [inaudible 01:41:20] we love you so much. My question is, Fred Price, his program on Sunday, he'll be addressing some racial issues and the area of racism in America. And he fully was doing that said G-d gave him the revelations to do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is his nam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everend Fred Pr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 know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ou know him,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henever the TV, he happened to be coming on, I don't know what channel or anything, but whenever he's on, I pay attention to hi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we brought tapes for you, my husband and I recorded it l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Now you say he's gotten revelation from G-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got something I didn't g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e brought the tape for you, we know you have been traveling, we brought a tape for you to have. He addressed a lot of issues. One issue, a couple weeks ago he addressed that the honrable Elijah Muhammad may Allah be pleased with him, was not divinely guided. And today he addressed Islam and his program cut short. And he's got a big old section why those of us who flock, are rooted in Islam, and a lot of information that he is going to give out next Sunday about it. So we have the tapes for you and we called Aisha several times and left messages. So we wanted to share those tapes with you Brother Imam and get your opinion on some of the issues he brought up at the serv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red Pr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Fred Pric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He's from California, isn't h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Yeah, I'm familiar with him goin way back from when I used to be in California. I lived in Rialto, California for about three years. Yes. So I'm very familiar with him, and I like him. I like the way he try to get the audience to think and participate with him and the teaching, and to share with him. His topic, his subject, how he's presenting it. I think he's one of the finest TV ministers we have. Mm-hmm (affirmat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I think you [crosstalk 01:43:22].</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ever get a chance to talk to him, tell him what I sai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il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6:</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I could just take you back to what my wife was say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ll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ext week, Fred Price is going to begin to give information that he's [inaudible 01:43:43] study, to pull up different scriptures showing how white supremacy has common basis in the scripture. Okay? And he's been bringing this up for the past several weeks, and I caught it on there several times trying to get someone to tune into it so we can get it in The Muslim Journal.</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next week, he's going to be dealing with why Christians who are walking in between Islam and Christianity, should look at a better way of life to go. Okay? And he's saying that, before you can actually make a decision, you should look at both sides squarel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unfortunately, his premises today was a little weak because he's only preaching about six premises, he mentioned that he's going to be bringing up information from Hanbali, from the nation Islam, from Dar Ul Islam, and some from the five percenters. He didn't say anything about our leader Imam Warith Deen Mohammed and Muslim American Societ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ut of respect for me he did that. Out of respect for me he did tha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okay. But what I'm saying is that I think probably we should ask him or enlighten him, because several weeks ago he said that the Honorable Elijah Muhammad, cause he is going to be quoted next week, from the Message to the black man. He said the Honorable Elijah Muhammad said that the bible was a poison book and that was another thing that wooed a lot African Americans, particularly young African Americans too, in the natiion of Isl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I say the bible is a medicine for the sic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Okay. 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if the wrong person takes a medicine that wasn't prescribed to them, they going to get poisone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He made the statement, and I'm sending you a press release tomorrow. But he made a statement that your father was right, but he was not divinely guided, because he taught hat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Mm-hmm (affirmativ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And I think you need to enlighten him on that end, and I called Aisha and said possibly we need to send some information, particularly about your efforts with inter religious dialogue, et ceter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understa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Let you know about it and we're going to be send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I understand, brother. But I can't get involved there. You all have to represent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this is my point. And this is very important, because you said that when we have an opportunity to stand up sober minded. And brother Imam, I believe that, I just want to say for the audience and all of us here, that we should, particularly those of us who are high profiles, that might be assuring others, that we should carry our Imam and also this community with us, whatever niche the law put us in, so that we can get the credit that's due u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Now, [inaudible 01:46:48] very good. But we have Charlie Rose, we have Mary King, we have [crosstalk 01:46:54]. All these people. We should have our Imam feel their represented. And those of us who lot in life with status, position, et cetera, we should always let people know where our leadership is. And you'll always be our teacher, even if we diss you, you're still our teacher. And even if you diss your Father, he's still your Father. You se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that's true.</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we see ourself as part of this and we want to encourage those of us who are lot in life and give great station for them to carry your leadership. Let the world know, for example, Dr. Naim Akbar. Wherever he goes, you mention the Muslim Journal, for example. You'd be surprised the amount of circulation we can have and the people would be plugged into what you're trying to do and we know what you're trying to do, is rein in a different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appreciate that very much.</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Thank you.</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sir, thank you. Yes, let's hear from a sister now. Yes, sister. As-salamu alay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47:49].</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stand, your voice will carry a little furth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7:</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at can we do about the rise in problems of drugs that are in our community in most of our families, our children, and a lot of mothers in the African American communities. What can we do besides the programs they have set up, like the [inaudible 01:48:06], that's not helping, or any of the other council [inaudible 01:48:09]? What can we do?</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ah. We can work harder to keep those who are Muslims in Islam. And we can work harder to get those who are lost in this world, to accept Islam. That's the best thing we can do. Because y'all already spending money. The government spending money, and we spending money. They're taking the money we spend, and they're taking the money we don't spen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48:35], brother Ima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d like to know, what is your position on the Y2K problem, situation with the [inaudible 01:48:45] and a lot of people [inaudible 01:48:49], chaotic mess [inaudible 01:48:53] in the United States and around the world. I'd like to know, what is your position [inaudible 01:49:00]?</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I'm not sure. I missed about a half of what you said. If you come a little closer. My daughter says, "Daddy, you need a hearing aid." She might be righ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49:1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49:13].</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was asking you the question, what is your position, if any, on the rise in the Y2K proble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h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3:</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2K. The situation where the computers are supposed to go 00 in 2000. Everything is supposed to go blank in finance, business in countries around the world, [inaudible 01:49:34]. I'm not sure if you're aware of i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Okay, I'm not aware of it. I'm just made aware of that. Well, I'm glad to know that. I'm in a pretty good situation. I took one computer course. That's all, just one computer course. I intend to take more when I get time. I took one course, and the instructor told us, said, "Now here's something you should know. Everything you put onto a computer can be wiped out. So you have to keep it on the hard disc." And I know electric storms can interfere with any electronic instrument, and throw it off and mess it up. Actually knock it off, 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I think I'm protected. All I would say, do something to protect yourself. And I don't believe their prophets, they don't know what they're talking about. But if somebody said, "Oops, I missed it." So maybe in the year 2000, they'll say, "Oops, I missed that." I don't know.</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audible 01:50:5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s-sal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8:</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ll you be going to Syria to spend [inaudible 01:51:04]?</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Yes, I'm planning to go. I'm hoping [inaudible 01:51:09] before the end of this year, I'll be in Syria. To staying, I hope, a minimum of three weeks with my friend and teacher. His name is Ahmad Kufaro. He met with my father in 67, and asked my father why I do you teach this and you know this is not in the Quran. He said my father promised him that one day they will get the religio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So he said he's been watching us from a distance, ever since he came and met my father. And he said he liked what I was doing, and he had high confidence and he shared with me his thoughts. We sat down and talked about two hours then, and mostly he was talking, I was listening. And it wasn't because he wasn't inviting me to talk, it's because I was inviting him to talk. I wanted him to talk.</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his thinking is the most comfortable thinking for me, that I have found since I've been on this earth. And any Muslim teaching, right, his thought thinking is the most comfort for me. He addressed the convention, the father and son breakfast. We had his words we intended to put it with some other things, some other speeches that were made, excerpts from other conventions, especially the Jumu'ah Khutba given by Imam Plemon El-Amin, which was very excellen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a publication, so eventuality we're going to see a publication with the grand Mufti Ahmad Kufaro address, pardon me his poem message to our convention, 1990 convention. Yes, I do plan to go, Insha'Allah. Now, five more minutes, and I think I almost picked up the thought of my boss here on my right. Yeah, I'm in his town, he's my boss. When I'm his guest, he's my boss. Now, if I don't like it, I can go home and you too. Yeah. Okay. One more, sister, yes sister.</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 your talk, you were saying something about [inaudible 01:54:00] and how he [inaudible 01:54:00], but that he said that he hadn't asked him to come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9:</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Can you share with me what caused him [inaudible 01:54:07]</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 Well, Satan is the cause and leader of all opposition to God's plan. Satan. And there is a tendency, in every creature, to become Satan. Every human creature, every rational creature. There is a tendency in every rational creature to become Satan. And what we saw in Iblis, was the Satan, the arch deceiver, the highest deceiver, we see in his beginning the development of Satan. He's not Satan yet.</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ut when he challenged God, and then set out to defeat God's purpose, which you would have thought he was just defeating man, and proving that man wasn't qualified. See, the bible has this. The bible says seven eyes went down to prove that he wouldn't be worthy of the grace of God, and seven eyes went out to prove the human being unworthy of the grace of God. So those working, the angels working, to support the human being and his excellence, to those who may possess that, they're the seven eyes going out to prove the human being worthy.</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And the seven that went out to prove him unworthy is the Satan, the Shaitan, and his host. Now, when did he become the Satan? He became the Satan, Shaitan, Allah tells us what Shaitan means. Avowed enemy. That's what Shaitan means, avowed enemy of the human plan for God. He's the enemy of that, he does not want us to have that, that great station that God created us for. So when he set out to do that and started increasing his plan, and putting obstacles in the way, and using deception, he became Shaita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Just to have that tendency in him didn't make him Shaitan. But to devote himself to that work, made him Shaitan. Well, I think the time let me... Only one more, yes brother. As-sal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ill you be making a delegation of believers for Hajj?</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Yes.</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Because I'm going. .</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0:</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m going.</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nsha'Allah, Well if you go, I hope you'll be at my side when I'm throw, when I'm throw a small pebble at the head of Satan. Small pebble. Throw a big one, you won't hurt him at all. Small pebbler at the head of the Satan. I'm going to throw seven, and seven, and seven, and seven, and seven.</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 hope we be side by side, when I'm throwing those stones. That'd be the year 2001, for me and Insha'Allah. That's my plan. To go to Hajj 2001, and to go with delegation from here. From America.</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IWDM:</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Well, time is up. Time is up. Managing priorities, please. Let us trust G-d with our whole life, our whole interest, and all of our plans. Let us trust G-d, and follow the example of Muhammad, the most excellent model for any, G-d said, who believed in G-d and the last day. Thank you, As-salamu alaikum.</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1:</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f you can just hold your seats for one minute as we allow our leader to be escorted out of the facilities. We certainly appreciate that. Again, I just want to reiterate that on October 20th, Imam Warith Mohammad-</w:t>
      </w:r>
    </w:p>
    <w:p>
      <w:pPr>
        <w:pStyle w:val="NormalWeb"/>
        <w:spacing w:lineRule="auto" w:line="240" w:before="274" w:after="0"/>
        <w:rPr>
          <w:rFonts w:ascii="Calibri" w:hAnsi="Calibri" w:cs="Calibri"/>
          <w:color w:val="000000"/>
          <w:sz w:val="22"/>
          <w:szCs w:val="22"/>
        </w:rPr>
      </w:pPr>
      <w:r>
        <w:rPr>
          <w:rFonts w:cs="Calibri" w:ascii="Calibri" w:hAnsi="Calibri"/>
          <w:color w:val="000000"/>
          <w:sz w:val="22"/>
          <w:szCs w:val="22"/>
        </w:rPr>
        <w:t>Speaker 12:</w:t>
      </w:r>
    </w:p>
    <w:p>
      <w:pPr>
        <w:pStyle w:val="NormalWeb"/>
        <w:spacing w:lineRule="auto" w:line="240" w:before="86" w:after="0"/>
        <w:rPr>
          <w:rFonts w:ascii="Calibri" w:hAnsi="Calibri" w:cs="Calibri"/>
          <w:color w:val="000000"/>
          <w:sz w:val="22"/>
          <w:szCs w:val="22"/>
        </w:rPr>
      </w:pPr>
      <w:r>
        <w:rPr>
          <w:rFonts w:cs="Calibri" w:ascii="Calibri" w:hAnsi="Calibri"/>
          <w:color w:val="000000"/>
          <w:sz w:val="22"/>
          <w:szCs w:val="22"/>
        </w:rPr>
        <w:t>It's on this side, as well as a button to the other side. What do you think?</w:t>
      </w:r>
    </w:p>
    <w:p>
      <w:pPr>
        <w:pStyle w:val="NormalWeb"/>
        <w:spacing w:lineRule="auto" w:line="240" w:before="274" w:after="274"/>
        <w:rPr>
          <w:rFonts w:ascii="Calibri" w:hAnsi="Calibri" w:cs="Calibri"/>
          <w:color w:val="000000"/>
          <w:sz w:val="22"/>
          <w:szCs w:val="22"/>
        </w:rPr>
      </w:pPr>
      <w:r>
        <w:rPr>
          <w:rFonts w:cs="Calibri" w:ascii="Calibri" w:hAnsi="Calibri"/>
          <w:color w:val="000000"/>
          <w:sz w:val="22"/>
          <w:szCs w:val="22"/>
        </w:rPr>
        <w:t>PART 4 OF 4 ENDS [01:59:19]</w:t>
      </w:r>
    </w:p>
    <w:p>
      <w:pPr>
        <w:pStyle w:val="NormalWeb"/>
        <w:spacing w:lineRule="auto" w:line="240" w:before="86"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58:00Z</dcterms:created>
  <dc:creator>Les Taha</dc:creator>
  <dc:description/>
  <cp:keywords/>
  <dc:language>en-US</dc:language>
  <cp:lastModifiedBy>Les Taha</cp:lastModifiedBy>
  <dcterms:modified xsi:type="dcterms:W3CDTF">2023-01-11T00:03:00Z</dcterms:modified>
  <cp:revision>1</cp:revision>
  <dc:subject/>
  <dc:title>December 12th 1999</dc:title>
</cp:coreProperties>
</file>